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улично-дорожной сети Старомышастовского сельского поселения Динского района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ул. Красной от ул. Советской до ул. Краснознаменной в ст-це Старомышастовской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04-01-01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ание: Ведомость дефектов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8.72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55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4.32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8.2009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417"/>
        <w:gridCol w:w="3461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 и № позиции норматива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417"/>
        <w:gridCol w:w="3461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роизводство работ на одной половине проезжей части при систематическом движении транспорта на другой (ГЭСН №27, тех.часть, п.3.1, ГЭСНр-68, тех.часть п.1.4))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Дорожная одежда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68-15-2Т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асфальтобетонного покрытия дорог однослойного толщиной 50 мм площадью ремонта до 25 м2 Т.Ч.  п. 1.132  Кзтр=1,2 Кэм=1,2 Кзпм=1,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 838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84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9 644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 672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 945.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9.84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53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87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 914.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669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, Н4= 1.2, Н5= 1.2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11-01-148-1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. Мусор строительный с погрузкой экскаваторами емкостью ковша до 0,5 м3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0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20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2-1-18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ировка строительного мусора на свалку на расстояние 18 к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97.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97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3-008-02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 из ПГС Т.Ч. прил. 27.3 п. 3.1  Кзтр=1,2 Кэм=1,2 Кзпм=1,2, 100 м3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312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05.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66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0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61.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8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742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6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4.6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.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014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, Н4= 1.2, Н5= 1.2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11-01-148-1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. Мусор строительный с погрузкой экскаваторами емкостью ковша до 0,5 м3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50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50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2-1-18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ировка строительного мусора на свалку на расстояние 18 к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924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924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4-003-02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и покрытий из песчано-гравийных смесей двухслойных, нижний слой толщиной 15 см Т.Ч. прил. 27.3 п. 3.1 Кзтр=1,2 Кэм=1,2 Кзпм=1,2 (письмо Росстроя №6-541 от 07.07.05, Кзпр=1,15; Кэм=1,25 ; Кзпм=1,25), 1000 м2 основания или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4 001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807.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172.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3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46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52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07953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31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19.1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4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87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5, Н4= 1.5, Н5= 1.38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4-003-03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и покрытий из песчано-гравийных  смесей с добавлением 30% щебня фр. 20-40 мм: двухслойных, верхний слой 15 смТ.Ч. прил. 27.3 п. 3.1 Кзтр=1,2 Кэм=1,2 Кзпм=1,2 (письмо Росстроя №6-541 от 07.07.05, Кзпр=1,15; Кэм=1,25 ; Кзпм=1,25), 1000 м2 основания или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2 299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431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928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9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06.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49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92956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73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16.9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4.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5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0308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5, Н4= 1.5, Н5= 1.38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6-026-01Т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лив вяжущих материалов Т.Ч. прил. 27.3 п. 3.1 Кзтр=1,2 Кэм=1,2 Кзпм=1,2 (письмо Росстроя №6-541 от 07.07.05, Кзпр=1,15; Кэм=1,25 ; Кзпм=1,25)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434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6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63.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.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134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5, Н4= 1.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6-020-06Т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ористых крупнозернистых, плотность каменных материалов 2,5-2,9 т/м3 Т.Ч. прил. 27.3 п. 3.1 Кзтр=1,2 Кэм=1,2 Кзпм=1,2 (письмо Росстроя №6-541 от 07.07.05, Кзпр=1,15; Кэм=1,25 ; Кзпм=1,25), 10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1 292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270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214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5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8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5581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109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82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8.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5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862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5, Н4= 1.5, Н5= 1.38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6-021-06Т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е 0,5 см измененения толщины покрытия добавлять 2 см до толщины 6 см к норме 27-06-020-06 Т.Ч. прил. 27.3 п. 3.1 Кзтр=1,2 Кэм=1,2 Кзпм=1,2 (письмо Росстроя №6-541 от 07.07.05, Кзпр=1,15; Кэм=1,25 ; Кзпм=1,25), 10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 274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195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9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07104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6, Н4= 6, Н5= 5.52, Н48= 4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6-020-01Т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Б марка II, плотность каменных материалов 2,5-2,9 т/м3 Т.Ч. прил. 27.3 п. 3.1 Кзтр=1,2 Кэм=1,2 Кзпм=1,2 (письмо Росстроя №6-541 от 07.07.05, Кзпр=1,15; Кэм=1,25 ; Кзпм=1,25), 10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5 589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322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 549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63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8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5581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109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590.2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.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926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5, Н4= 1.5, Н5= 1.38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6-026-01Т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лив вяжущих материалов Т.Ч. прил. 27.3 п. 3.1 Кзтр=1,2 Кэм=1,2 Кзпм=1,2 (письмо Росстроя №6-541 от 07.07.05, Кзпр=1,15; Кэм=1,25 ; Кзпм=1,25)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434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6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27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2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5, Н4= 1.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3-004-01Т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его слоя из асфальтобетонной смеси типа Б марка II с применением укладчиков асфальтобетона  Т.Ч. прил. 27.3 п. 3.1 Кзтр=1,2 Кэм=1,2 Кзпм=1,2 (письмо Росстроя №6-541 от 07.07.05, Кзпр=1,15; Кэм=1,25 ; Кзпм=1,25), 100 т смес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4 824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542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 051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48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 590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04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6604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8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19.7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974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79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5, Н4= 1.5, Н5= 1.38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3-004-02Т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его слоя из асфальтобетонной смеси типа Б марка II без применения укладчиков асфальтобетона  Т.Ч. прил. 27.3 п. 3.1 Кзтр=1,2 Кэм=1,2 Кзпм=1,2 (письмо Росстроя №6-541 от 07.07.05, Кзпр=1,15; Кэм=1,25 ; Кзпм=1,25), 100 т смес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1 243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464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019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2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4.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89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2277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178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52.4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9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17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5, Н4= 1.5, Н5= 1.38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6-026-01Т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лив вяжущих материалов Т.Ч. прил. 27.3 п. 3.1 Кзтр=1,2 Кэм=1,2 Кзпм=1,2 (письмо Росстроя №6-541 от 07.07.05, Кзпр=1,15; Кэм=1,25 ; Кзпм=1,25)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434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6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477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7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929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5, Н4= 1.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6-020-01Т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Б марка II, плотность каменных материалов 2,5-2,9 т/м3 Т.Ч. прил. 27.3 п. 3.1 Кзтр=1,2 Кэм=1,2 Кзпм=1,2 (письмо Росстроя №6-541 от 07.07.05, Кзпр=1,15; Кэм=1,25 ; Кзпм=1,25), 10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5 589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322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 269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652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 865.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8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4.957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109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90.2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023.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4720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5, Н4= 1.5, Н5= 1.38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1-110-01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тавка битума к месту работы на 48 км (т.ч. п.1.27.8) (письмо Росстроя №6-541 от 07.07.05, Кзпр=1,15; Кэм=1,25 ; Кзпм=1,25), 100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7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 744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 744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98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98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593.0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665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60, Н4= 60, Н48= 48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8-001-11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репление обочин ПГС толщиной 10 см Т.Ч. прил. 27.3 п. 3.1 Кзтр=1,2 Кэм=1,2 Кзпм=1,2 (письмо Росстроя №6-541 от 07.07.05, Кзпр=1,15; Кэм=1,25 ; Кзпм=1,25), 1000 м2 покрытия полосы и обочи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0 620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 497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 259.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93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143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64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9158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1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42.2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15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1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78996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5, Н4= 1.5, Н5= 1.38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2 230.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 60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1 519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42.63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291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.70205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2 230.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 60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1 519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42.63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291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.702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7.76 - по стр. 1; %=133.48 - по стр. 4, 7-1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 743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; %=80.75 - по стр. 4, 7-1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 169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1 143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1 143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 743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 169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Пересечения и примыкания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68-15-1Т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асфальтобетонного покрытия дорог однослойного толщиной 50 мм площадью ремонта до 5 м2 Т.Ч.  п. 1.132  Кзтр=1,2 Кэм=1,2 Кзпм=1,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 626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84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03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36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21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45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326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87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8.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104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2, Н4= 1.2, Н5= 1.2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11-01-148-1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. Мусор строительный с погрузкой экскаваторами емкостью ковша до 0,5 м3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2-1-18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ировка строительного мусора на свалку на расстояние 18 к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.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6-026-01Т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лив вяжущих материалов Т.Ч. прил. 27.3 п. 3.1 Кзтр=1,2 Кэм=1,2 Кзпм=1,2 (письмо Росстроя №6-541 от 07.07.05, Кзпр=1,15; Кэм=1,25 ; Кзпм=1,25)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434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6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24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5, Н4= 1.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3-004-01Т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его слоя из мелкозернистой асфальтобетонной смеси тип Б марки II  с применением укладчиков асфальтобетона Т.Ч. прил. 27.3 п. 3.1 Кзтр=1,2 Кэм=1,2 Кзпм=1,2 (письмо Росстроя №6-541 от 07.07.05, Кзпр=1,15; Кэм=1,25 ; Кзпм=1,25), 100 т смес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4 824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542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 964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6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308.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04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008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8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19.7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3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5, Н4= 1.5, Н5= 1.38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1-110-01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тавка битума к месту работы на 48 км (т.ч. п.1.27.8) (письмо Росстроя №6-541 от 07.07.05, Кзпр=1,15; Кэм=1,25 ; Кзпм=1,25), 100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 744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 744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593.0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04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60, Н4= 60, Н48= 48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181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73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195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6.458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8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90339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181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73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195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6.458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98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9033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7.76 - по стр. 20; %=133.48 - по стр. 23-2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64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20; %=80.75 - по стр. 23-2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66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 912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 912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64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66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Ремонт парковочных площадок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6-026-01Т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лив вяжущих материалов Т.Ч. прил. 27.3 п. 3.1 Кзтр=1,2 Кэм=1,2 Кзпм=1,2 (письмо Росстроя №6-541 от 07.07.05, Кзпр=1,15; Кэм=1,25 ; Кзпм=1,25)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434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6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4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3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5, Н4= 1.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3-004-01Т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его слоя из мелкозернистой асфальтобетонной смеси тип Б марки II  с применением укладчиков асфальтобетона Т.Ч. прил. 27.3 п. 3.1 Кзтр=1,2 Кэм=1,2 Кзпм=1,2 (письмо Росстроя №6-541 от 07.07.05, Кзпр=1,15; Кэм=1,25 ; Кзпм=1,25), 100 т смес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4 824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542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 467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00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124.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04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1200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8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19.7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70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15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5, Н4= 1.5, Н5= 1.38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1-110-01;</w:t>
            </w:r>
          </w:p>
        </w:tc>
        <w:tc>
          <w:tcPr>
            <w:tcW w:w="346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тавка битума к месту работы на 48 км (т.ч. п.1.27.8) (письмо Росстроя №6-541 от 07.07.05, Кзпр=1,15; Кэм=1,25 ; Кзпм=1,25), 100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 744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 744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2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593.0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2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7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60, Н4= 60, Н48= 48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 414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0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309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.1200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54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73389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6 414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0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309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.1200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54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7338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33.4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13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80.7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43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 671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 671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13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43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2 826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 181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8 024.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13.211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143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.33933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2 826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 181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8 024.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13.211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143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.3393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7.76 - по стр. 1, 20; %=133.48 - по стр. 4, 7-19, 23-2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8 52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, 20; %=80.75 - по стр. 4, 7-19, 23-2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 379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8 727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8 727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8 52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 379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8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62 * 4 * 1.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00208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06:00Z</dcterms:created>
  <dc:creator>Сметный</dc:creator>
  <dc:description/>
  <dc:language>en-US</dc:language>
  <cp:lastModifiedBy>Эдуард Семёнович</cp:lastModifiedBy>
  <dcterms:modified xsi:type="dcterms:W3CDTF">2010-06-21T07:06:00Z</dcterms:modified>
  <cp:revision>2</cp:revision>
  <dc:subject/>
  <dc:title>Стройка:</dc:title>
</cp:coreProperties>
</file>